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12.02.2013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ransport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stanu środowiska przyrodniczego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mieszkań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witalizacja przestrzeni miejski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Umocnienie i rozwój funkcji turystycznych miasta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eowanie układu funkcjonalnego Chojnice-Człuchów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wizerunku oraz skuteczności marketingu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spół  Edukacji, Kultury i Sportu: godz. 13.30-15.00 (moderacja P. Wojnarowsk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mi od 1 do 9 oznaczono cele strategiczne, od 3.1 do 3.6 cele podrzędn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kreślono cele, które powinny być przedyskutowane i uzgodnione na warsztacie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Podczas warsztatów wypracowane zostaną również określone 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 prowadzące do realizacji założonych celów. 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6:00Z</dcterms:created>
  <dc:creator>Twoja nazwa użytkownika</dc:creator>
  <dc:description/>
  <cp:keywords/>
  <dc:language>en-US</dc:language>
  <cp:lastModifiedBy>Twoja nazwa użytkownika</cp:lastModifiedBy>
  <dcterms:modified xsi:type="dcterms:W3CDTF">2013-02-06T06:56:00Z</dcterms:modified>
  <cp:revision>2</cp:revision>
  <dc:subject/>
  <dc:title/>
</cp:coreProperties>
</file>