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o spotkaniu Zespołu Koordynującego prace nad Strategią Rozwoju Miasta Chojnice na lata 2012-2020 w dniu 29.01.2013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bookmarkStart w:id="0" w:name="_GoBack"/>
      <w:bookmarkEnd w:id="0"/>
      <w:r>
        <w:rPr>
          <w:rFonts w:cs="Arial" w:ascii="Arial" w:hAnsi="Arial"/>
          <w:sz w:val="28"/>
          <w:szCs w:val="24"/>
        </w:rPr>
        <w:t xml:space="preserve">Cele strategiczne Strategii Rozwoju Miasta Chojnice na lata 2012-202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iększenie możliwości podjęcia pracy i działalności gospodarcz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ransport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jakości życia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stanu środowiska przyrodniczego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mieszkań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Poprawa i wzbogacanie form dostępu do podstawowych usług edukacyjnych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i wzbogacanie form dostępu do profilaktyki medycznej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kultury i rozrywki </w:t>
      </w:r>
    </w:p>
    <w:p>
      <w:pPr>
        <w:pStyle w:val="Akapitzlist"/>
        <w:numPr>
          <w:ilvl w:val="1"/>
          <w:numId w:val="2"/>
        </w:numPr>
        <w:spacing w:lineRule="auto" w:line="276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u i wzbogacanie dostępu form do sportu i rekreacji </w:t>
      </w:r>
    </w:p>
    <w:p>
      <w:pPr>
        <w:pStyle w:val="Akapitzlist"/>
        <w:spacing w:lineRule="auto" w:line="276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dostępności telekomunikacyjnej i wzmacnianie gospodarki cyfrow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witalizacja przestrzeni miejskiej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cnienie i rozwój funkcji turystycznych miasta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macnianie postaw obywatelskich – gospodarności, otwartości i kreatywności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Kreowanie układu funkcjonalnego Chojnice-Człuchów 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prawa wizerunku oraz skuteczności marketingu miasta </w:t>
      </w:r>
    </w:p>
    <w:p>
      <w:pPr>
        <w:pStyle w:val="Akapitzlist"/>
        <w:spacing w:lineRule="auto" w:line="360" w:before="0" w:after="240"/>
        <w:ind w:left="928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6:00Z</dcterms:created>
  <dc:creator>Marek Dutkowski</dc:creator>
  <dc:description/>
  <dc:language>en-US</dc:language>
  <cp:lastModifiedBy>Twoja nazwa użytkownika</cp:lastModifiedBy>
  <dcterms:modified xsi:type="dcterms:W3CDTF">2013-02-06T06:56:00Z</dcterms:modified>
  <cp:revision>2</cp:revision>
  <dc:subject/>
  <dc:title/>
</cp:coreProperties>
</file>